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825819123"/>
      <w:bookmarkStart w:id="2" w:name="__Fieldmark__0_825819123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825819123"/>
      <w:bookmarkStart w:id="4" w:name="__Fieldmark__1_825819123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825819123"/>
      <w:bookmarkStart w:id="6" w:name="__Fieldmark__2_825819123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825819123"/>
      <w:bookmarkStart w:id="8" w:name="__Fieldmark__3_825819123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825819123"/>
      <w:bookmarkStart w:id="10" w:name="__Fieldmark__4_825819123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825819123"/>
      <w:bookmarkStart w:id="12" w:name="__Fieldmark__5_825819123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825819123"/>
      <w:bookmarkStart w:id="14" w:name="__Fieldmark__6_825819123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825819123"/>
      <w:bookmarkStart w:id="16" w:name="__Fieldmark__7_825819123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825819123"/>
      <w:bookmarkStart w:id="18" w:name="__Fieldmark__8_825819123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825819123"/>
            <w:bookmarkStart w:id="20" w:name="__Fieldmark__14_825819123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825819123"/>
            <w:bookmarkStart w:id="23" w:name="__Fieldmark__15_825819123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825819123"/>
            <w:bookmarkStart w:id="25" w:name="__Fieldmark__16_825819123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825819123"/>
            <w:bookmarkStart w:id="27" w:name="__Fieldmark__17_825819123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825819123"/>
            <w:bookmarkStart w:id="29" w:name="__Fieldmark__19_825819123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825819123"/>
            <w:bookmarkStart w:id="31" w:name="__Fieldmark__20_825819123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825819123"/>
            <w:bookmarkStart w:id="33" w:name="__Fieldmark__21_825819123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825819123"/>
            <w:bookmarkStart w:id="35" w:name="__Fieldmark__22_825819123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825819123"/>
            <w:bookmarkStart w:id="37" w:name="__Fieldmark__23_825819123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825819123"/>
            <w:bookmarkStart w:id="39" w:name="__Fieldmark__24_825819123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825819123"/>
            <w:bookmarkStart w:id="41" w:name="__Fieldmark__25_825819123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825819123"/>
            <w:bookmarkStart w:id="43" w:name="__Fieldmark__26_825819123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825819123"/>
            <w:bookmarkStart w:id="45" w:name="__Fieldmark__27_825819123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825819123"/>
            <w:bookmarkStart w:id="47" w:name="__Fieldmark__28_825819123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825819123"/>
            <w:bookmarkStart w:id="49" w:name="__Fieldmark__29_825819123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825819123"/>
            <w:bookmarkStart w:id="51" w:name="__Fieldmark__30_825819123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825819123"/>
            <w:bookmarkStart w:id="53" w:name="__Fieldmark__34_825819123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825819123"/>
            <w:bookmarkStart w:id="55" w:name="__Fieldmark__35_825819123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825819123"/>
            <w:bookmarkStart w:id="57" w:name="__Fieldmark__38_825819123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825819123"/>
            <w:bookmarkStart w:id="59" w:name="__Fieldmark__39_825819123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825819123"/>
            <w:bookmarkStart w:id="61" w:name="__Fieldmark__40_825819123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825819123"/>
            <w:bookmarkStart w:id="63" w:name="__Fieldmark__44_825819123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825819123"/>
            <w:bookmarkStart w:id="65" w:name="__Fieldmark__45_825819123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825819123"/>
            <w:bookmarkStart w:id="67" w:name="__Fieldmark__50_825819123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825819123"/>
            <w:bookmarkStart w:id="69" w:name="__Fieldmark__51_825819123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825819123"/>
            <w:bookmarkStart w:id="71" w:name="__Fieldmark__52_825819123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825819123"/>
            <w:bookmarkStart w:id="73" w:name="__Fieldmark__53_825819123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825819123"/>
            <w:bookmarkStart w:id="75" w:name="__Fieldmark__54_825819123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825819123"/>
            <w:bookmarkStart w:id="77" w:name="__Fieldmark__55_825819123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825819123"/>
            <w:bookmarkStart w:id="79" w:name="__Fieldmark__56_825819123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825819123"/>
      <w:bookmarkStart w:id="81" w:name="__Fieldmark__60_825819123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825819123"/>
      <w:bookmarkStart w:id="83" w:name="__Fieldmark__61_825819123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825819123"/>
      <w:bookmarkStart w:id="85" w:name="__Fieldmark__68_825819123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